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17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6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6. ју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набавку једног минибуса према обавезама Града из уговора са Министарством за бригу о сел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2.700.000 динар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 захтеву Градске управе за људске ресурсе, опште и заједничке послов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13 – Градска управа за људске ресурсе, опште и заједничке послове (77948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130 – Опште услуг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0, економска класификација 512 – Машине и опрем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за људске ресурсе, опште и заједничке послов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вези члана 36. Одлуке о буџету града Крагујевца за 2024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 члана 49. 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sr-CS"/>
        </w:rPr>
        <w:t>Градско веће у вршењу послова из своје надлежности доноси решења, закључке, наредбе, упут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ru-RU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Захтев Градске управа за људске ресурсе, опште и заједничке посло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268/2024-</w:t>
      </w:r>
      <w:r>
        <w:rPr>
          <w:rFonts w:cs="Arial" w:ascii="Arial" w:hAnsi="Arial"/>
          <w:bCs/>
          <w:sz w:val="22"/>
          <w:szCs w:val="22"/>
        </w:rPr>
        <w:t>XXV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11.07.2024. године, </w:t>
      </w:r>
      <w:r>
        <w:rPr>
          <w:rFonts w:cs="Arial" w:ascii="Arial" w:hAnsi="Arial"/>
          <w:sz w:val="22"/>
          <w:szCs w:val="22"/>
          <w:lang w:val="ru-RU"/>
        </w:rPr>
        <w:t>за набавку једног минибуса према обавезама Града из уговора са Министарством за бригу о селу,  у износу од 2.700.000 динара, која није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24. годин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40:00Z</dcterms:created>
  <dc:creator>Slavica SDJ. Djindjic</dc:creator>
  <dc:description/>
  <cp:keywords/>
  <dc:language>en-US</dc:language>
  <cp:lastModifiedBy>hhhggrreeww</cp:lastModifiedBy>
  <cp:lastPrinted>2024-06-28T07:56:00Z</cp:lastPrinted>
  <dcterms:modified xsi:type="dcterms:W3CDTF">2024-07-16T11:39:00Z</dcterms:modified>
  <cp:revision>37</cp:revision>
  <dc:subject/>
  <dc:title/>
</cp:coreProperties>
</file>